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104353718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37658546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